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Símbolos eléctricos de instalaciones eléctricas interio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354320" cy="1908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4320" cy="190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69535" cy="18154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4" r="-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9535" cy="181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6pt;height:150.25pt;mso-wrap-distance-left:9.05pt;mso-wrap-distance-right:9.05pt;mso-wrap-distance-top:0pt;mso-wrap-distance-bottom:0pt;margin-top:8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69535" cy="18154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24" r="-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9535" cy="1815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361305" cy="68440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6844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76520" cy="67513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6520" cy="6751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538.9pt;mso-wrap-distance-left:9.05pt;mso-wrap-distance-right:9.05pt;mso-wrap-distance-top:0pt;mso-wrap-distance-bottom:0pt;margin-top:0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76520" cy="67513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6520" cy="6751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61940" cy="80670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940" cy="806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77155" cy="79743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7155" cy="7974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2pt;height:635.2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77155" cy="79743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7155" cy="7974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22:57:00Z</dcterms:created>
  <dc:creator>Victoria</dc:creator>
  <dc:description/>
  <cp:keywords/>
  <dc:language>en-US</dc:language>
  <cp:lastModifiedBy>Victoria</cp:lastModifiedBy>
  <dcterms:modified xsi:type="dcterms:W3CDTF">2009-12-21T23:12:00Z</dcterms:modified>
  <cp:revision>4</cp:revision>
  <dc:subject/>
  <dc:title>Símbolos eléctricos de instalaciones eléctricas interiores</dc:title>
</cp:coreProperties>
</file>